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0"/>
        <w:gridCol w:w="336"/>
        <w:gridCol w:w="2804"/>
      </w:tblGrid>
      <w:tr>
        <w:trPr>
          <w:trHeight w:val="17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.5                                к Тарифному соглашению на оплату медицинской помощи в системе ОМС населения Калининградской области                     от 26 января 2015 года</w:t>
            </w:r>
          </w:p>
        </w:tc>
      </w:tr>
      <w:tr>
        <w:trPr>
          <w:trHeight w:val="1755" w:hRule="atLeast"/>
        </w:trPr>
        <w:tc>
          <w:tcPr>
            <w:tcW w:w="93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й тариф на одну госпитализацию для медицинских организаций, оказывающих специализированную, в том числе высокотехнологичную медицинскую помощь, включенную в базовую программу обязательного медицинского страхования, в части расходов на приобретение лекарственных средств, медицинских изделий и расходных материалов, медицинского инвентаря, реактивов и химикатов.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риф (руб.)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"Областная клиническая больница КО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"Родильный дом КО № 1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"Детская областная больница КО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9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БУЗ "Центр специализированных видов медицинской помощи КО" 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"Инфекционная больница КО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У КО "Региональный перинатальный центр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8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Городская клиническая больница скорой  медицинской помощи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ГБ № 1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ГБ № 3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БУЗ КО "Родильный дом КО № 3" 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БУЗ КО "Родильный дом КО № 4" 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Черняховская инфекционная больница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9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ГБУ "ФЦВМТ" МЗ РФ (г.Калининград)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5,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ГБУ "Калининградский многопрофильный центр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анции Калининград ОАО "РЖД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5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ГУ "1409 военно-морской клинический госпиталь БФ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КУЗ "МСЧ МВД РФ по КО"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4:00Z</dcterms:created>
  <dc:creator>upr1</dc:creator>
  <dc:description/>
  <dc:language>en-US</dc:language>
  <cp:lastModifiedBy>AVT</cp:lastModifiedBy>
  <dcterms:modified xsi:type="dcterms:W3CDTF">2016-05-10T08:04:00Z</dcterms:modified>
  <cp:revision>2</cp:revision>
  <dc:subject/>
  <dc:title/>
</cp:coreProperties>
</file>